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655</wp:posOffset>
                </wp:positionH>
                <wp:positionV relativeFrom="paragraph">
                  <wp:posOffset>34925</wp:posOffset>
                </wp:positionV>
                <wp:extent cx="4572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2.75pt" to="357.3pt,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8.95pt;margin-top:14pt;width:494.95pt;height:85.95pt;mso-wrap-style:none;v-text-anchor:middle;rotation:338" type="_x0000_t136">
            <v:path textpathok="t"/>
            <v:textpath on="t" fitshape="t" string="Книжечка таборовика" style="font-family:&quot;Teslic`sDocument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85840</wp:posOffset>
                </wp:positionH>
                <wp:positionV relativeFrom="paragraph">
                  <wp:posOffset>15240</wp:posOffset>
                </wp:positionV>
                <wp:extent cx="0" cy="7962265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pt,1.2pt" to="479.2pt,62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18440</wp:posOffset>
            </wp:positionV>
            <wp:extent cx="5551170" cy="65938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659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rFonts w:cs="Teslic`sDocument" w:ascii="Teslic`sDocument" w:hAnsi="Teslic`sDocument"/>
          <w:sz w:val="32"/>
          <w:szCs w:val="32"/>
          <w:lang w:val="uk-UA"/>
        </w:rPr>
        <w:t>Городок 2006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Derby" w:hAnsi="Derby" w:cs="Derby"/>
          <w:sz w:val="72"/>
          <w:szCs w:val="72"/>
          <w:lang w:val="uk-UA"/>
        </w:rPr>
      </w:pPr>
      <w:r>
        <w:rPr>
          <w:rFonts w:cs="Derby" w:ascii="Derby" w:hAnsi="Derby"/>
          <w:sz w:val="72"/>
          <w:szCs w:val="72"/>
          <w:lang w:val="uk-UA"/>
        </w:rPr>
        <w:t>Пластова присяга</w:t>
      </w:r>
    </w:p>
    <w:p>
      <w:pPr>
        <w:pStyle w:val="Normal"/>
        <w:shd w:fill="FFFFFF" w:val="clear"/>
        <w:autoSpaceDE w:val="false"/>
        <w:jc w:val="center"/>
        <w:rPr>
          <w:rFonts w:ascii="Derby" w:hAnsi="Derby" w:cs="Derby"/>
          <w:b/>
          <w:b/>
          <w:sz w:val="32"/>
          <w:szCs w:val="32"/>
          <w:lang w:val="uk-UA"/>
        </w:rPr>
      </w:pPr>
      <w:r>
        <w:rPr>
          <w:rFonts w:cs="Derby" w:ascii="Derby" w:hAnsi="Derby"/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drawing>
          <wp:inline distT="0" distB="0" distL="0" distR="0">
            <wp:extent cx="2858770" cy="3164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ascii="Derby" w:hAnsi="Derby" w:cs="Derby"/>
          <w:b/>
          <w:b/>
          <w:sz w:val="40"/>
          <w:szCs w:val="40"/>
          <w:lang w:val="uk-UA"/>
        </w:rPr>
      </w:pPr>
      <w:r>
        <w:rPr>
          <w:rFonts w:cs="Derby" w:ascii="Derby" w:hAnsi="Derby"/>
          <w:b/>
          <w:sz w:val="40"/>
          <w:szCs w:val="4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rFonts w:ascii="Derby" w:hAnsi="Derby" w:cs="Derby"/>
          <w:sz w:val="40"/>
          <w:szCs w:val="40"/>
          <w:lang w:val="uk-UA"/>
        </w:rPr>
      </w:pPr>
      <w:r>
        <w:rPr>
          <w:rFonts w:cs="Derby" w:ascii="Derby" w:hAnsi="Derby"/>
          <w:sz w:val="40"/>
          <w:szCs w:val="4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rFonts w:ascii="Derby" w:hAnsi="Derby" w:cs="Derby"/>
          <w:sz w:val="40"/>
          <w:szCs w:val="40"/>
          <w:lang w:val="uk-UA"/>
        </w:rPr>
      </w:pPr>
      <w:r>
        <w:rPr>
          <w:rFonts w:cs="Derby" w:ascii="Derby" w:hAnsi="Derby"/>
          <w:sz w:val="40"/>
          <w:szCs w:val="4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rFonts w:ascii="Derby" w:hAnsi="Derby" w:cs="Derby"/>
          <w:sz w:val="40"/>
          <w:szCs w:val="40"/>
          <w:lang w:val="uk-UA"/>
        </w:rPr>
      </w:pPr>
      <w:r>
        <w:rPr>
          <w:rFonts w:cs="Derby" w:ascii="Derby" w:hAnsi="Derby"/>
          <w:sz w:val="40"/>
          <w:szCs w:val="40"/>
          <w:lang w:val="uk-UA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658" w:footer="74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sz w:val="40"/>
          <w:szCs w:val="40"/>
          <w:lang w:val="uk-UA"/>
        </w:rPr>
        <w:t>Присягаюся своєю честю, що робитиму все, що в моїй силі, щоб бути вірним Богові й Україні, помагати іншим, жити за Пластовим Законом і слухатись пластового провод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Ukrainian?Izhitsa" w:hAnsi="Ukrainian?Izhitsa" w:cs="Ukrainian?Izhitsa"/>
          <w:bCs/>
          <w:sz w:val="52"/>
          <w:szCs w:val="52"/>
          <w:lang w:val="uk-UA"/>
        </w:rPr>
      </w:pPr>
      <w:r>
        <w:rPr>
          <w:rFonts w:cs="Ukrainian?Izhitsa" w:ascii="Ukrainian?Izhitsa" w:hAnsi="Ukrainian?Izhitsa"/>
          <w:bCs/>
          <w:sz w:val="52"/>
          <w:szCs w:val="52"/>
          <w:lang w:val="uk-UA"/>
        </w:rPr>
        <w:t>ТАБОРОВИЙ ПРАВИЛЬНИК</w:t>
      </w:r>
    </w:p>
    <w:p>
      <w:pPr>
        <w:pStyle w:val="Normal"/>
        <w:jc w:val="center"/>
        <w:rPr>
          <w:rFonts w:ascii="Ukrainian?Izhitsa" w:hAnsi="Ukrainian?Izhitsa" w:cs="Ukrainian?Izhitsa"/>
          <w:bCs/>
          <w:sz w:val="52"/>
          <w:szCs w:val="52"/>
          <w:lang w:val="uk-UA"/>
        </w:rPr>
      </w:pPr>
      <w:r>
        <w:rPr>
          <w:rFonts w:cs="Ukrainian?Izhitsa" w:ascii="Ukrainian?Izhitsa" w:hAnsi="Ukrainian?Izhitsa"/>
          <w:bCs/>
          <w:sz w:val="52"/>
          <w:szCs w:val="52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lang w:val="uk-UA"/>
        </w:rPr>
      </w:pPr>
      <w:r>
        <w:rPr>
          <w:iCs/>
          <w:lang w:val="uk-UA"/>
        </w:rPr>
        <w:t>Всі учасники табору підкоряються наказам і дорученням таборової стар</w:t>
        <w:softHyphen/>
        <w:t>шини, булави, інструкторів та гурткових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lang w:val="uk-UA"/>
        </w:rPr>
      </w:pPr>
      <w:r>
        <w:rPr>
          <w:iCs/>
          <w:lang w:val="uk-UA"/>
        </w:rPr>
        <w:t>Мова табору є виключно українська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lang w:val="uk-UA"/>
        </w:rPr>
      </w:pPr>
      <w:r>
        <w:rPr>
          <w:iCs/>
          <w:lang w:val="uk-UA"/>
        </w:rPr>
        <w:t>Учасники табору не виходять за його межі без окремого дозволу про</w:t>
        <w:softHyphen/>
        <w:t>воду табору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lang w:val="uk-UA"/>
        </w:rPr>
      </w:pPr>
      <w:r>
        <w:rPr>
          <w:iCs/>
          <w:lang w:val="uk-UA"/>
        </w:rPr>
        <w:t>Купатися в річці</w:t>
      </w:r>
      <w:r>
        <w:rPr>
          <w:iCs/>
        </w:rPr>
        <w:t xml:space="preserve"> </w:t>
      </w:r>
      <w:r>
        <w:rPr>
          <w:iCs/>
          <w:lang w:val="uk-UA"/>
        </w:rPr>
        <w:t>лише під наглядом проводу табору у відведений для цього час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lang w:val="uk-UA"/>
        </w:rPr>
      </w:pPr>
      <w:r>
        <w:rPr>
          <w:iCs/>
          <w:lang w:val="uk-UA"/>
        </w:rPr>
        <w:t>Учасники табору дбають про таборовий інвентар і використовують йо</w:t>
        <w:softHyphen/>
        <w:t>го тільки з дозволу проводу табору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lang w:val="uk-UA"/>
        </w:rPr>
      </w:pPr>
      <w:r>
        <w:rPr>
          <w:iCs/>
          <w:lang w:val="uk-UA"/>
        </w:rPr>
        <w:t>Учасники табору не користуються радіоприймачами, плеєрами, мобільними телефонами, комп’ютерами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lang w:val="uk-UA"/>
        </w:rPr>
      </w:pPr>
      <w:r>
        <w:rPr>
          <w:iCs/>
          <w:lang w:val="uk-UA"/>
        </w:rPr>
        <w:t>Учасники табору не переховують у шатрах ніяких харчів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lang w:val="uk-UA"/>
        </w:rPr>
      </w:pPr>
      <w:r>
        <w:rPr>
          <w:iCs/>
          <w:lang w:val="uk-UA"/>
        </w:rPr>
        <w:t>Таборовики не нищать і не вирубують зелених дерев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lang w:val="uk-UA"/>
        </w:rPr>
      </w:pPr>
      <w:r>
        <w:rPr>
          <w:iCs/>
          <w:lang w:val="uk-UA"/>
        </w:rPr>
        <w:t>Учасники табору: не розпалюють вогню в таборі або поза табором без дозволу проводу табору; не вживають відкритого вогню (свічки, сірники) в таборі або поза ним; не кидають камінням, ножами, сокирами, диском, гранатами, атомними бомбами в інший час, ніж призначено в програмі дня під проводом інструктора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lang w:val="uk-UA"/>
        </w:rPr>
      </w:pPr>
      <w:r>
        <w:rPr>
          <w:iCs/>
          <w:lang w:val="uk-UA"/>
        </w:rPr>
        <w:t>Учасники табору дбають про чистоту шатер, таборової площі, терену табору, умивальників, лятрин, місць для вмивання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lang w:val="uk-UA"/>
        </w:rPr>
      </w:pPr>
      <w:r>
        <w:rPr>
          <w:iCs/>
          <w:lang w:val="uk-UA"/>
        </w:rPr>
        <w:t>Учасники табору передають всі знайдені на терені табору речі старши</w:t>
        <w:softHyphen/>
        <w:t>ні табору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lang w:val="uk-UA"/>
        </w:rPr>
      </w:pPr>
      <w:r>
        <w:rPr>
          <w:iCs/>
          <w:lang w:val="uk-UA"/>
        </w:rPr>
        <w:t>У всіх справах до старшини табору учасники звертаються через гуртко</w:t>
        <w:softHyphen/>
        <w:t>вого і бунчужного, а також негайно зголошують усі захворювання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lang w:val="uk-UA"/>
        </w:rPr>
      </w:pPr>
      <w:r>
        <w:rPr>
          <w:iCs/>
          <w:lang w:val="uk-UA"/>
        </w:rPr>
        <w:t>Учасники табору не порушують приватної власності сусідів табору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iCs/>
          <w:lang w:val="uk-UA"/>
        </w:rPr>
      </w:pPr>
      <w:r>
        <w:rPr>
          <w:iCs/>
          <w:lang w:val="uk-UA"/>
        </w:rPr>
        <w:t>Всі інші речі, яких таборовий правильник не передбачує будуть подані додатково у денних наказах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iCs/>
          <w:lang w:val="uk-UA"/>
        </w:rPr>
      </w:pPr>
      <w:r>
        <w:rPr>
          <w:iCs/>
          <w:lang w:val="uk-UA"/>
        </w:rPr>
        <w:t>На таборі діє система сигналів свистком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короткий-довгий – загальна збірка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серія коротких – збірка гурткових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два коротких-один довгий – збірка проводу табору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серія довгих – алярм (тривога)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iCs/>
          <w:lang w:val="uk-UA"/>
        </w:rPr>
      </w:pPr>
      <w:r>
        <w:rPr>
          <w:iCs/>
          <w:lang w:val="uk-UA"/>
        </w:rPr>
        <w:t>За неслухняність і порушення таборового правильника та розпоряд</w:t>
        <w:softHyphen/>
        <w:t>жень, проголошених у денних наказах, і інші провини проти пластових законів і приписів, старшина табору застосовуватиме систему пластових пересторог та виключення з табору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Derby" w:hAnsi="Derby" w:cs="Derby"/>
          <w:iCs/>
          <w:sz w:val="52"/>
          <w:szCs w:val="52"/>
          <w:lang w:val="uk-UA"/>
        </w:rPr>
      </w:pPr>
      <w:r>
        <w:rPr>
          <w:rFonts w:cs="Derby" w:ascii="Derby" w:hAnsi="Derby"/>
          <w:iCs/>
          <w:sz w:val="52"/>
          <w:szCs w:val="52"/>
          <w:lang w:val="uk-UA"/>
        </w:rPr>
        <w:t>Абетка Морзе</w:t>
      </w:r>
    </w:p>
    <w:p>
      <w:pPr>
        <w:pStyle w:val="Normal"/>
        <w:spacing w:lineRule="auto" w:line="360"/>
        <w:jc w:val="center"/>
        <w:rPr>
          <w:iCs/>
          <w:lang w:val="uk-UA"/>
        </w:rPr>
      </w:pPr>
      <w:r>
        <w:rPr>
          <w:iCs/>
          <w:lang w:val="uk-UA"/>
        </w:rPr>
        <w:drawing>
          <wp:inline distT="0" distB="0" distL="0" distR="0">
            <wp:extent cx="5501640" cy="67989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679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1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▬  ▬  ▬  ▬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6  ▬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2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▬  ▬  ▬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7  ▬  ▬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3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▬  ▬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8  ▬  ▬  ▬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4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▬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9  ▬  ▬  ▬  ▬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5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  <w:r>
              <w:rPr>
                <w:b/>
                <w:sz w:val="40"/>
                <w:szCs w:val="40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uk-UA"/>
              </w:rPr>
              <w:t>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  ▬  ▬  ▬  ▬  ▬</w:t>
            </w:r>
          </w:p>
        </w:tc>
      </w:tr>
    </w:tbl>
    <w:p>
      <w:pPr>
        <w:pStyle w:val="Normal"/>
        <w:spacing w:lineRule="auto" w:line="360"/>
        <w:jc w:val="center"/>
        <w:rPr>
          <w:rFonts w:ascii="Derby" w:hAnsi="Derby" w:cs="Derby"/>
          <w:b/>
          <w:b/>
          <w:sz w:val="52"/>
          <w:szCs w:val="52"/>
          <w:lang w:val="uk-UA"/>
        </w:rPr>
      </w:pPr>
      <w:r>
        <w:rPr>
          <w:rFonts w:cs="Derby" w:ascii="Derby" w:hAnsi="Derby"/>
          <w:b/>
          <w:sz w:val="52"/>
          <w:szCs w:val="52"/>
          <w:lang w:val="uk-UA"/>
        </w:rPr>
        <w:t>Семафор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drawing>
          <wp:inline distT="0" distB="0" distL="0" distR="0">
            <wp:extent cx="5472430" cy="81749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Гімн закарпатських пластунів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>Гей, пластуни! Гей, юнаки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Ми діти сонця і весни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Ми діти матері природи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До нас шумить зелений бір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 ліси, поля, до вільних гір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На ясні зорі, тихі води! ] 2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>Гей, пластуни! Гей, юнаки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Життя - ье жарти, не казки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А праця, бурі і негоди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Гартуймо ж наш юнацький дух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Юнацьке гасло: воля й рух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Ніщо нам лихо, ні пригоди! ]2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>Гей, пластуни! Гей, юнаки!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Народу вольного сини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Сини краси, сини природи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Не зломимо своїх присяг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еде нас гордо вольний стяг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До щастя, слави і свободи! ] 2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Гімн Пласту</w:t>
      </w:r>
    </w:p>
    <w:p>
      <w:pPr>
        <w:pStyle w:val="Normal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Цвіт України і краса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Скобів орлиний ми рід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Любимо сонце, рух, життя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Любимо волю і світ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Пласт наша гордість і мрія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Любий Отчизні наш труд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Буйний в нім порив, надія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 Пласті росте новий люд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Браття, пора нам станути в ряд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Стяг пластовий підійняти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Славу Вкраїні придбать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Сонце по небі колує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Знають і хмари свій шлях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Вітер невпинно мандрує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По України полях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Ми ж сонця ясного діти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Вольного вітру брати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Мали б в безділлі змарніти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Цілі життя не знайти?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Браття, пора нам...</w:t>
      </w:r>
    </w:p>
    <w:p>
      <w:pPr>
        <w:pStyle w:val="Normal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Пластовий Обіт</w:t>
      </w:r>
    </w:p>
    <w:p>
      <w:pPr>
        <w:pStyle w:val="Normal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 пожежах всесвітних, у лунах кривавих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Під громом гармат, у важкій боротьбі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На лицарську честь і на предківську славу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ітчизні обіти складаю такі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Плекатиму силу і тіла, і духа,-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Щоб нарід мій вольним, могутнім зростав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>Щоб в думах журливих невольнича туга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Замовкла, а гордо щоб спів наш лунав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bCs/>
          <w:sz w:val="32"/>
          <w:szCs w:val="32"/>
          <w:lang w:val="uk-UA"/>
        </w:rPr>
        <w:t xml:space="preserve">Красу </w:t>
      </w:r>
      <w:r>
        <w:rPr>
          <w:sz w:val="32"/>
          <w:szCs w:val="32"/>
          <w:lang w:val="uk-UA"/>
        </w:rPr>
        <w:t>я і щастя по всій Україні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Ширитиму. власний забуду свій труд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Щоб чола розхмарив і випрямив спини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Щоб зір зняв до неба відроджений люд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>Я працю й невдачі, всі злидні й недолю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Прийму як завдання великої гри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З життям поборюсь, як з трудами у полі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Мину обережно зрадливі яри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>А летом крил скоба під хмари полину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І бистро розгляну всю землю мою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Промірю тернисті шляхи України,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До щастя Вітчизну мою поведу.</w:t>
      </w:r>
    </w:p>
    <w:p>
      <w:pPr>
        <w:pStyle w:val="Normal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Царю небесний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Царю Небесний, Джерело світла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Твоїм промінням встели наш шлях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Щоб в лушах наших радість розквітла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Щоб запалала віра в серцях.</w:t>
      </w:r>
    </w:p>
    <w:p>
      <w:pPr>
        <w:pStyle w:val="Normal"/>
        <w:shd w:fill="FFFFFF" w:val="clear"/>
        <w:autoSpaceDE w:val="false"/>
        <w:ind w:left="19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Царю Небесний, Всесильний Боже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Мудрість і силу й ласку нам дай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Щоб подолати діло вороже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изволить рідний, батьківський край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Царю Небесний, Боже Єдиний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Будь нам зорею в ночі тривог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Знаком, то з нами в кожну хвилину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Сила і правда, з нами наш Бог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caps/>
          <w:sz w:val="32"/>
          <w:szCs w:val="32"/>
          <w:lang w:val="uk-UA"/>
        </w:rPr>
        <w:t>Гей-гу, гей-га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Гей-гу, гей-га, таке то в нас життя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Наплечники готові, прощай, моє дівча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Сьогодні помандруєм, не знаємо й самі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Де завтра заночуєм. Чорти ми лісові!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Гей-гу, гей-га, чорти ми лісові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Прапор червоно-чорний, це наше все добро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Червоне, це кохання, а чорне, пекла дно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Усі дівчата знають пекольні барви ці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Забути їх не можуть.</w:t>
      </w:r>
      <w:r>
        <w:rPr>
          <w:sz w:val="32"/>
          <w:szCs w:val="32"/>
          <w:vertAlign w:val="superscript"/>
          <w:lang w:val="uk-UA"/>
        </w:rPr>
        <w:t>1</w:t>
      </w:r>
      <w:r>
        <w:rPr>
          <w:sz w:val="32"/>
          <w:szCs w:val="32"/>
          <w:lang w:val="uk-UA"/>
        </w:rPr>
        <w:t xml:space="preserve"> Чорти ми лісові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Гей-гу, гей-га! Чорти ми лісові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А як прийдеться стати із зброєю в руках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Маршалок поведе нас, замає гордо стяг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І сипнемо сто тисяч у груди сатані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Люциперові решту! Чорти ми лісові!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Гей-гу, гей-га! Чорти ми лісові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Сіріли у сумерках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Сіріли у сумерку півночі шатра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Застиг, мов у чорному безрусі ліс,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bCs/>
          <w:sz w:val="32"/>
          <w:szCs w:val="32"/>
        </w:rPr>
      </w:pPr>
      <w:r>
        <w:rPr>
          <w:sz w:val="32"/>
          <w:szCs w:val="32"/>
          <w:lang w:val="uk-UA"/>
        </w:rPr>
        <w:t xml:space="preserve">Лиш ясним промінням іскрилася </w:t>
      </w:r>
      <w:r>
        <w:rPr>
          <w:bCs/>
          <w:sz w:val="32"/>
          <w:szCs w:val="32"/>
          <w:lang w:val="uk-UA"/>
        </w:rPr>
        <w:t xml:space="preserve">ватра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І сипала зорям привіт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Над ватрою постаті юні, хлоп'ячі, 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</w:rPr>
      </w:pPr>
      <w:r>
        <w:rPr>
          <w:sz w:val="32"/>
          <w:szCs w:val="32"/>
          <w:lang w:val="uk-UA"/>
        </w:rPr>
        <w:t xml:space="preserve">Заслухані в золото слів, що </w:t>
      </w:r>
      <w:r>
        <w:rPr>
          <w:bCs/>
          <w:sz w:val="32"/>
          <w:szCs w:val="32"/>
          <w:lang w:val="uk-UA"/>
        </w:rPr>
        <w:t xml:space="preserve">лились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Про славу минулу, про мрії гарячі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Про волю, що прийде колись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Заслухались кедри горганської ночі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І гомін ішов по долинах, верхах,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Горіли завзяттям юнацькі! очі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І сила родилась в серцях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Погасло багаття, горіли ще мрії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Скінчила свій лет заворожена ніч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Далеко на сході горіли обрії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оскресній зірниці усріч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Не журіться, юні друзі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Не журіться, юні друзі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Є країна чарівна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Наша славна Україна 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</w:rPr>
      </w:pPr>
      <w:r>
        <w:rPr>
          <w:sz w:val="32"/>
          <w:szCs w:val="32"/>
          <w:lang w:val="uk-UA"/>
        </w:rPr>
        <w:t xml:space="preserve">Наша </w:t>
      </w:r>
      <w:r>
        <w:rPr>
          <w:bCs/>
          <w:sz w:val="32"/>
          <w:szCs w:val="32"/>
          <w:lang w:val="uk-UA"/>
        </w:rPr>
        <w:t xml:space="preserve">рідна сторона  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Гори,доли, полонини, 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</w:rPr>
      </w:pPr>
      <w:r>
        <w:rPr>
          <w:sz w:val="32"/>
          <w:szCs w:val="32"/>
          <w:lang w:val="uk-UA"/>
        </w:rPr>
        <w:t xml:space="preserve">Стайні,. </w:t>
      </w:r>
      <w:r>
        <w:rPr>
          <w:bCs/>
          <w:sz w:val="32"/>
          <w:szCs w:val="32"/>
          <w:lang w:val="uk-UA"/>
        </w:rPr>
        <w:t xml:space="preserve">вівці, вівчарі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Там на горах щохвилини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bCs/>
          <w:sz w:val="32"/>
          <w:szCs w:val="32"/>
          <w:lang w:val="uk-UA"/>
        </w:rPr>
        <w:t xml:space="preserve">Світять ватри </w:t>
      </w:r>
      <w:r>
        <w:rPr>
          <w:sz w:val="32"/>
          <w:szCs w:val="32"/>
          <w:lang w:val="uk-UA"/>
        </w:rPr>
        <w:t xml:space="preserve">вівтарі.   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І на них складають жертви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Наші землі, труди й кров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І на тих пустелях мертвих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Сходить наша воля знов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Воля — пташка, воля — вітер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Що за волю не даси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Йди, шукай її по світу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Через гори і ліси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Не журіться, юні друзі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Є країна чарівна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Наша славна Україна, 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</w:rPr>
      </w:pPr>
      <w:r>
        <w:rPr>
          <w:sz w:val="32"/>
          <w:szCs w:val="32"/>
          <w:lang w:val="uk-UA"/>
        </w:rPr>
        <w:t xml:space="preserve">Наша </w:t>
      </w:r>
      <w:r>
        <w:rPr>
          <w:bCs/>
          <w:sz w:val="32"/>
          <w:szCs w:val="32"/>
          <w:lang w:val="uk-UA"/>
        </w:rPr>
        <w:t xml:space="preserve">рідна сторона.  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Ніч вже йде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Ніч вже </w:t>
      </w:r>
      <w:r>
        <w:rPr>
          <w:bCs/>
          <w:sz w:val="32"/>
          <w:szCs w:val="32"/>
          <w:lang w:val="uk-UA"/>
        </w:rPr>
        <w:t>йде.</w:t>
      </w:r>
      <w:r>
        <w:rPr>
          <w:sz w:val="32"/>
          <w:szCs w:val="32"/>
          <w:lang w:val="uk-UA"/>
        </w:rPr>
        <w:t xml:space="preserve">.. За верхи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Ясне сонце зайшло, юнаки!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ихо спіть... Без тривог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З нами Бог! З нами Бог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Чорні хлопці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Чорні хлопці рушають у ніч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Крок за кроком і пліч-о-пліч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Захід сонця позаду згасає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Таємничими схилами гір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Ми йдемо до холодних зір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емна ніч чорних хлопців вітає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Не згасіть свого вогнища ви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Гей, дівча, не заплющуй очі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иглядайте — і прийдем з пітьми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Ми прийдем опівночі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Чорні хлопці, попереду шлях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Ліс нам батько, а небо —дах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Вовче лігво в негоду сховає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Боротьба причаровує нас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Дух повстання ще в горах не згас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Небезпеці назустріч рушаєм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>Не згасіть свого вогнища ви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Чорні хлопці рушають у ніч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Крок за кроком і пліч-о-пліч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Захід сонця позаду згасає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Таємничими схилами гір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Ми йдемо до холодних зір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мна ніч чорних хлопців вітає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>Не згасіть свого вогнища ви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она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>Завтра прийде до кімнати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воїх друзів небагато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ип'єте холодного вина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Хтось принесе білі айстри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Скаже хтось: "Життя прекрасне..."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ак, життя прекрасне, а вона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А вона, а вона все сидітиме сумна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Буде пити, не п'яніти від дешевого вина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співатиму для неї, аж бринітиме кришталь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а хіба зуміє голос подолати сум-печаль?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ак у світі повелося -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Я люблю її волосся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Я люблю її тонкі уста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а невдовзі прийде осінь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Ми усі розбіжимося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По русифікованим містах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Лиш вона, лиш вона - сидітиме сумна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Буде пити, не п'яніти від дешевого вина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Моя дівчинко печальна, моя доле золота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Я продовжую кричати - ніч безмежна і пуста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Гуцулка Ксеня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емна нічка гори вкрила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Полонину всю залила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А в ній постать сніжно-біла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Гуцул Ксеню в ній пізнав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ін дивився в очі сині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ихо спершись на соснині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і слова ніжні любовні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ін до неї промовляв: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"Гуцулко Ксеню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Я тобі на трембіті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Лиш одній а цілім світі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Розкажу про любов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Душа страждає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Звук трембіти лунає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А що серце кохає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Бо гаряче, мов жар."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же пройшло гаряче літо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Гуцул іншу любить скрито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А гуцулку чорнобриву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ін в останню ніч прощав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Черемоша грали хвилі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Сумували очі сині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ільки вітер на соснині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умно пісню вигравав: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>"Гуцулко Ксеню..."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Шабелина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Ой, хмариться, туманиться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Дрібні дощі йдуть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Там молоді жовнярики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Мед-горілку п'ють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П'ють горілку, ще й наливку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їдять ягідки,                             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а ще й собі поглядають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На чужі жінки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Чужа жінка як ягідка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Як той маків цвіт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А ти ж мені, шабелино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Зав'язала світ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ізьму ж я тебе, шабелино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а й за гострий край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Пущу ж я тебе, шабелино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В глибокий Дунай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Плавай, плавай, шабелино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Вчися плавати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А я піду, молод жовнір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Жінку шукати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А як я ж собі, шабелино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Жіночку знайду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оді ж я тебе, шабелино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До боку припну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Коли у путь</w:t>
      </w:r>
    </w:p>
    <w:p>
      <w:pPr>
        <w:pStyle w:val="Normal"/>
        <w:shd w:fill="FFFFFF" w:val="clear"/>
        <w:autoSpaceDE w:val="false"/>
        <w:ind w:left="1980" w:hanging="0"/>
        <w:rPr>
          <w:rFonts w:ascii="Arial" w:hAnsi="Arial" w:cs="Arial"/>
          <w:b/>
          <w:b/>
          <w:caps/>
          <w:sz w:val="32"/>
          <w:szCs w:val="32"/>
          <w:lang w:val="uk-UA"/>
        </w:rPr>
      </w:pPr>
      <w:r>
        <w:rPr>
          <w:rFonts w:cs="Arial" w:ascii="Arial" w:hAnsi="Arial"/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у путь, коли у путь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Коли у путь сурма покличе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/>
      </w:pPr>
      <w:r>
        <w:rPr>
          <w:sz w:val="32"/>
          <w:szCs w:val="32"/>
          <w:lang w:val="uk-UA"/>
        </w:rPr>
        <w:t xml:space="preserve">Ти пригадай наш давній звичай –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селу пісню заспівай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ий, барабан, бий, барабан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ий, барабан, лунайте, труби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ілуй дівчину просто в губи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келих повний наливай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ултан завів собі гарем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Жінок з півсотні має в нім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може кожну з них обнять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Хотів би я султаном стать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він нещасний чоловік —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пив горілки цілий вік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так велить йому Коран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хай же буде він султан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ий, барабан, бий, барабан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Римі папі добре жить —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но, як воду може пить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е й грошей повна келія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тів би бути папа я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він нещасний чоловік —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знав кохання цілий вік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я не можу жить один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хай же буде папа він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ий, барабан, бий, барабан..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я наллю собі бокал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ехилю, щоб він не впав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е й обійму дівочий стан —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пер я папа і султан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/>
      </w:pPr>
      <w:r>
        <w:rPr>
          <w:sz w:val="32"/>
          <w:szCs w:val="32"/>
          <w:lang w:val="uk-UA"/>
        </w:rPr>
        <w:t>Бий, барабан, бий, барабан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авт.)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пластунові добре жить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 горах може він ходить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сюди носить свій „Єрмак”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еселіє просто так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/>
      </w:pPr>
      <w:r>
        <w:rPr>
          <w:sz w:val="32"/>
          <w:szCs w:val="32"/>
          <w:lang w:val="uk-UA"/>
        </w:rPr>
        <w:t>Бий, барабан, бий, барабан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Старенький трамвай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Коли літо приходить — гаряча пора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І на сірому камені плавиться тінь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Коли дзвінко кричить на смітниках дітвора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Говорити, ходити і думати лінь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Коли сонце розжарене над містом висить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І від чаду машин кругом іде голова, —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Я згадаю про холодних озер блакить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уди їздив колись старенький трамвай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вези мене туди, де природа сама, 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>Повези мене за місто, де асфальту нема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вези мене туди, де зелене трава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вези, повези, старенький трамвай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відпустка у жовтні, а далі зима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стараюсь не дивитись на засмаглих дівчат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 морозива, ні пива, бо води нема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ті люди живуть в республіці Чад?!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я хочу в Антарктиду —хоч би на мить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едве ноги волочу, очі піт залива..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ов згадаю про холодних озер блакить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уди їздив колись старенький трамвай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вези мене туди, де природа сама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Хтось тай вродиться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сь та й врадиться з нас нещасливий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Я не знаю, яким був мій рід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Пресвята Богородице Діво,          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рушаєм сьогодні в похід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         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тріпочуть хоруговки крилами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порізький лунатиме марш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заручені ми із милими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ілий полк неодружений наш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молюсь я і в путь, так, як водиться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реба йти до чужих вже сторон –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рони ж Ти мене, Богородице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и я не потрапив в полон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якщо ненароком загину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ховають мене серед дня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несуть на руках побратими, 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ведуть вороного коня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вариші ударять з мушкетів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гримить полковий тулумбас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х мій, Діво, тоді вже одлетить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ж на Січ, в Україну, до нас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Ой у лузі червона калина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bCs/>
          <w:sz w:val="32"/>
          <w:szCs w:val="32"/>
          <w:lang w:val="uk-UA"/>
        </w:rPr>
        <w:t xml:space="preserve">Ой у лузі червона </w:t>
      </w:r>
      <w:r>
        <w:rPr>
          <w:sz w:val="32"/>
          <w:szCs w:val="32"/>
          <w:lang w:val="uk-UA"/>
        </w:rPr>
        <w:t>калина похилилася,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bCs/>
          <w:sz w:val="32"/>
          <w:szCs w:val="32"/>
          <w:lang w:val="uk-UA"/>
        </w:rPr>
        <w:t xml:space="preserve">Чогось наша славна </w:t>
      </w:r>
      <w:r>
        <w:rPr>
          <w:sz w:val="32"/>
          <w:szCs w:val="32"/>
          <w:lang w:val="uk-UA"/>
        </w:rPr>
        <w:t xml:space="preserve">Україна зажурилася, 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 xml:space="preserve">А ми </w:t>
      </w:r>
      <w:r>
        <w:rPr>
          <w:bCs/>
          <w:sz w:val="32"/>
          <w:szCs w:val="32"/>
          <w:lang w:val="uk-UA"/>
        </w:rPr>
        <w:t xml:space="preserve">тую </w:t>
      </w:r>
      <w:r>
        <w:rPr>
          <w:sz w:val="32"/>
          <w:szCs w:val="32"/>
          <w:lang w:val="uk-UA"/>
        </w:rPr>
        <w:t xml:space="preserve">червону калину </w:t>
      </w:r>
      <w:r>
        <w:rPr>
          <w:bCs/>
          <w:sz w:val="32"/>
          <w:szCs w:val="32"/>
          <w:lang w:val="uk-UA"/>
        </w:rPr>
        <w:t xml:space="preserve">підіймемо, 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bCs/>
          <w:sz w:val="32"/>
          <w:szCs w:val="32"/>
          <w:lang w:val="uk-UA"/>
        </w:rPr>
        <w:t xml:space="preserve">А ми нашу </w:t>
      </w:r>
      <w:r>
        <w:rPr>
          <w:sz w:val="32"/>
          <w:szCs w:val="32"/>
          <w:lang w:val="uk-UA"/>
        </w:rPr>
        <w:t>славну Україну, гей, гей, розвеселимо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рширують наші добровольці у кривавий тан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зволяти братів-українців з московських кайдан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ми тії московські кайдани розірвемо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ми нашу славну Україну, гей, гей, розвеселимо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ей, у полі ярої пшенички золотистий лан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почали Січовії Стрільці з москалями тан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ми тую ярую пшеничку ізберемо, 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>А ми нашу славну Україну, гей, гей, розвеселимо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повіє буйнесенький вітер0 з широких степів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То прославиш по всій Україні Січових Стрільців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А ми тую стрілецькую славу збережемо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А ми нашу славну Україну, гей, гей, розвеселимо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Ми йдем вперед</w:t>
      </w:r>
    </w:p>
    <w:p>
      <w:pPr>
        <w:pStyle w:val="Normal"/>
        <w:shd w:fill="FFFFFF" w:val="clear"/>
        <w:autoSpaceDE w:val="false"/>
        <w:ind w:left="1980" w:hanging="0"/>
        <w:rPr>
          <w:rFonts w:ascii="Arial" w:hAnsi="Arial" w:cs="Arial"/>
          <w:b/>
          <w:b/>
          <w:caps/>
          <w:sz w:val="32"/>
          <w:szCs w:val="32"/>
          <w:lang w:val="uk-UA"/>
        </w:rPr>
      </w:pPr>
      <w:r>
        <w:rPr>
          <w:rFonts w:cs="Arial" w:ascii="Arial" w:hAnsi="Arial"/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Ми йдем вперед. Над нами вітер віє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І рідні нам вклоняються жита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ід радості аж серце мліє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волю смерть нам не страшна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 йдем вперед. Над нами сонце сяє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армати б'ють, здригається земля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гордість в грудях розпирає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волю смерть нам не страшна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йдем вперед. Здалека чути гуки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Гармати б'ють, і крові всюди вщент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Нв буде більш терпінь і муки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перед! - Там воля або смерть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звенять шаблі, як ясне сонце, сяють,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/>
      </w:pPr>
      <w:r>
        <w:rPr>
          <w:sz w:val="32"/>
          <w:szCs w:val="32"/>
          <w:lang w:val="uk-UA"/>
        </w:rPr>
        <w:t xml:space="preserve">Гримлять пісні, аж земленька свята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рижить під нами дорогая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волю смерть нам не страшна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 xml:space="preserve">Ми йдем вперед. Над нами вітер </w:t>
      </w:r>
      <w:r>
        <w:rPr>
          <w:bCs/>
          <w:sz w:val="32"/>
          <w:szCs w:val="32"/>
          <w:lang w:val="uk-UA"/>
        </w:rPr>
        <w:t xml:space="preserve">віє, 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 xml:space="preserve">І рідні нам вклоняються </w:t>
      </w:r>
      <w:r>
        <w:rPr>
          <w:bCs/>
          <w:sz w:val="32"/>
          <w:szCs w:val="32"/>
          <w:lang w:val="uk-UA"/>
        </w:rPr>
        <w:t xml:space="preserve">жита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ід радості аж серце мліє.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 xml:space="preserve">За волю смерть нам не </w:t>
      </w:r>
      <w:r>
        <w:rPr>
          <w:bCs/>
          <w:sz w:val="32"/>
          <w:szCs w:val="32"/>
          <w:lang w:val="uk-UA"/>
        </w:rPr>
        <w:t>страшна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Лента за лентою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же вечір вечоріє, повстанське серце б'є, 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 xml:space="preserve">А лента набої поспішно подає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х, лента за лентою - набої подавай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країнський повстанче, в бою не відступай!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марші цілу нічку, а в ранній зорі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чались завзяті, запеклі бої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х, лента за лентою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А ворог атакує і преться щосил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Юнак-кулеметник їх вправно косив. 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Ах, лента за лентою...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bCs/>
          <w:sz w:val="32"/>
          <w:szCs w:val="32"/>
          <w:lang w:val="uk-UA"/>
        </w:rPr>
        <w:t>Як сонце сходило втомлений юнак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Упав він ранений, упав він навзнак. 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Ах лента за лентою...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До нього санітарка поспішно  іде, 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В обличчя вдивлявсь, його пізнає. 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Ах, лента за лентою...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Він в неї вдивлявсь, пече в грудях рана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bCs/>
          <w:sz w:val="32"/>
          <w:szCs w:val="32"/>
          <w:lang w:val="uk-UA"/>
        </w:rPr>
        <w:t xml:space="preserve">А біля кулемета дівчина молода. 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bCs/>
          <w:sz w:val="32"/>
          <w:szCs w:val="32"/>
          <w:lang w:val="uk-UA"/>
        </w:rPr>
        <w:t>Ах лента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за лентою...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А ворог атакує, в останній момент –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Наново заграв вже затихлий кулемет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Ах, лента за лентою...</w:t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Гей степами</w:t>
      </w:r>
    </w:p>
    <w:p>
      <w:pPr>
        <w:pStyle w:val="Normal"/>
        <w:shd w:fill="FFFFFF" w:val="clear"/>
        <w:autoSpaceDE w:val="false"/>
        <w:ind w:left="1980" w:hanging="0"/>
        <w:rPr>
          <w:rFonts w:ascii="Arial" w:hAnsi="Arial" w:cs="Arial"/>
          <w:b/>
          <w:b/>
          <w:caps/>
          <w:sz w:val="32"/>
          <w:szCs w:val="32"/>
          <w:lang w:val="uk-UA"/>
        </w:rPr>
      </w:pPr>
      <w:r>
        <w:rPr>
          <w:rFonts w:cs="Arial" w:ascii="Arial" w:hAnsi="Arial"/>
          <w:b/>
          <w:cap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outlineLvl w:val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Гей,степами, темними ярами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/>
      </w:pPr>
      <w:r>
        <w:rPr>
          <w:bCs/>
          <w:sz w:val="32"/>
          <w:szCs w:val="32"/>
          <w:lang w:val="uk-UA"/>
        </w:rPr>
        <w:t>Йдуть</w:t>
      </w:r>
      <w:r>
        <w:rPr>
          <w:bCs/>
          <w:smallCap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 xml:space="preserve">походом залізні полки.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Хто. відважний. хай  іде із нами,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Лицарями будьмо, юнаки!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За нікого битись не будемо.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До нікого в найми не підем,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Для Вкраїни ми усі живемо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І за неї голови складем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Кожний ворог йде нас визволяти,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А для  себе землю він краде.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На могилу землю будем мати,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На могилі воля зацвіте!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Лети, пісне, попід небесами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outlineLvl w:val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До вкраїнських промовляй сердець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Хай же буде наша воля з нами,  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</w:rPr>
      </w:pPr>
      <w:r>
        <w:rPr>
          <w:bCs/>
          <w:sz w:val="32"/>
          <w:szCs w:val="32"/>
          <w:lang w:val="uk-UA"/>
        </w:rPr>
        <w:t>А ворожим намірам кінець!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0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Комарик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й, що ж то за шум учинився, 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bCs/>
          <w:sz w:val="32"/>
          <w:szCs w:val="32"/>
          <w:lang w:val="uk-UA"/>
        </w:rPr>
        <w:t>Що  Комарик до повстанців з</w:t>
      </w:r>
      <w:r>
        <w:rPr>
          <w:sz w:val="32"/>
          <w:szCs w:val="32"/>
          <w:lang w:val="uk-UA"/>
        </w:rPr>
        <w:t>голосився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bCs/>
          <w:sz w:val="32"/>
          <w:szCs w:val="32"/>
          <w:lang w:val="uk-UA"/>
        </w:rPr>
        <w:t xml:space="preserve">Зголосився Комар </w:t>
      </w:r>
      <w:r>
        <w:rPr>
          <w:sz w:val="32"/>
          <w:szCs w:val="32"/>
          <w:lang w:val="uk-UA"/>
        </w:rPr>
        <w:t xml:space="preserve">до повстанців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кусати москалів-голодранців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bCs/>
          <w:sz w:val="32"/>
          <w:szCs w:val="32"/>
          <w:lang w:val="uk-UA"/>
        </w:rPr>
        <w:t xml:space="preserve">Щоб кусати москалів, ще й </w:t>
      </w:r>
      <w:r>
        <w:rPr>
          <w:sz w:val="32"/>
          <w:szCs w:val="32"/>
          <w:lang w:val="uk-UA"/>
        </w:rPr>
        <w:t xml:space="preserve">німоту, 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Щоб прогнать з України ту голоту. 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Примістився Комар на дубочку,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Закріпив скоростріл на листочку.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Та зірвалася на раз шура-буря, 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bCs/>
          <w:sz w:val="32"/>
          <w:szCs w:val="32"/>
          <w:lang w:val="uk-UA"/>
        </w:rPr>
        <w:t xml:space="preserve">Вона того Комарика </w:t>
      </w:r>
      <w:r>
        <w:rPr>
          <w:sz w:val="32"/>
          <w:szCs w:val="32"/>
          <w:lang w:val="uk-UA"/>
        </w:rPr>
        <w:t xml:space="preserve">а </w:t>
      </w:r>
      <w:r>
        <w:rPr>
          <w:bCs/>
          <w:sz w:val="32"/>
          <w:szCs w:val="32"/>
          <w:lang w:val="uk-UA"/>
        </w:rPr>
        <w:t xml:space="preserve">дуба здула. (2) 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І упав наш Комар на помості, 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bCs/>
          <w:sz w:val="32"/>
          <w:szCs w:val="32"/>
          <w:lang w:val="uk-UA"/>
        </w:rPr>
        <w:t xml:space="preserve">Поламав москалям ребра й </w:t>
      </w:r>
      <w:r>
        <w:rPr>
          <w:sz w:val="32"/>
          <w:szCs w:val="32"/>
          <w:lang w:val="uk-UA"/>
        </w:rPr>
        <w:t xml:space="preserve">кості. </w:t>
      </w:r>
      <w:r>
        <w:rPr>
          <w:bCs/>
          <w:sz w:val="32"/>
          <w:szCs w:val="32"/>
          <w:lang w:val="uk-UA"/>
        </w:rPr>
        <w:t xml:space="preserve">(2) 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 xml:space="preserve">Поховали москалів </w:t>
      </w:r>
      <w:r>
        <w:rPr>
          <w:bCs/>
          <w:sz w:val="32"/>
          <w:szCs w:val="32"/>
          <w:lang w:val="uk-UA"/>
        </w:rPr>
        <w:t>не по-людськи,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Видно руки, видно ноги, видно пупці. (2)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bCs/>
          <w:sz w:val="32"/>
          <w:szCs w:val="32"/>
          <w:lang w:val="uk-UA"/>
        </w:rPr>
        <w:t>Поховали москаля, як собаку,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 xml:space="preserve">Видно руки, </w:t>
      </w:r>
      <w:r>
        <w:rPr>
          <w:bCs/>
          <w:sz w:val="32"/>
          <w:szCs w:val="32"/>
          <w:lang w:val="uk-UA"/>
        </w:rPr>
        <w:t>видно ноги, видно вухо. (2)</w:t>
      </w:r>
    </w:p>
    <w:p>
      <w:pPr>
        <w:pStyle w:val="Normal"/>
        <w:shd w:fill="FFFFFF" w:val="clear"/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bCs/>
          <w:sz w:val="32"/>
          <w:szCs w:val="32"/>
          <w:lang w:val="uk-UA"/>
        </w:rPr>
        <w:t xml:space="preserve">Поховали москаля край </w:t>
      </w:r>
      <w:r>
        <w:rPr>
          <w:sz w:val="32"/>
          <w:szCs w:val="32"/>
          <w:lang w:val="uk-UA"/>
        </w:rPr>
        <w:t xml:space="preserve">дороги, 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 xml:space="preserve">Видно </w:t>
      </w:r>
      <w:r>
        <w:rPr>
          <w:bCs/>
          <w:sz w:val="32"/>
          <w:szCs w:val="32"/>
          <w:lang w:val="uk-UA"/>
        </w:rPr>
        <w:t xml:space="preserve"> руки, видно </w:t>
      </w:r>
      <w:r>
        <w:rPr>
          <w:sz w:val="32"/>
          <w:szCs w:val="32"/>
          <w:lang w:val="uk-UA"/>
        </w:rPr>
        <w:t>ноги, видно роги. (2)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Поховали </w:t>
      </w:r>
      <w:r>
        <w:rPr>
          <w:bCs/>
          <w:sz w:val="32"/>
          <w:szCs w:val="32"/>
          <w:lang w:val="uk-UA"/>
        </w:rPr>
        <w:t xml:space="preserve">москаля </w:t>
      </w:r>
      <w:r>
        <w:rPr>
          <w:sz w:val="32"/>
          <w:szCs w:val="32"/>
          <w:lang w:val="uk-UA"/>
        </w:rPr>
        <w:t>у куфайці,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/>
      </w:pPr>
      <w:r>
        <w:rPr>
          <w:bCs/>
          <w:sz w:val="32"/>
          <w:szCs w:val="32"/>
          <w:lang w:val="uk-UA"/>
        </w:rPr>
        <w:t xml:space="preserve">Видно руки, видно </w:t>
      </w:r>
      <w:r>
        <w:rPr>
          <w:sz w:val="32"/>
          <w:szCs w:val="32"/>
          <w:lang w:val="uk-UA"/>
        </w:rPr>
        <w:t xml:space="preserve">ноги, видне </w:t>
      </w:r>
      <w:r>
        <w:rPr>
          <w:bCs/>
          <w:sz w:val="32"/>
          <w:szCs w:val="32"/>
          <w:lang w:val="uk-UA"/>
        </w:rPr>
        <w:t>пальці. (2)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Поховали москаля, як буржуя,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Видно руки, видно ноги, видно вухо. (2)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0" w:leader="none"/>
        </w:tabs>
        <w:autoSpaceDE w:val="false"/>
        <w:jc w:val="center"/>
        <w:outlineLvl w:val="0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Хорунжий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и повертаєшся в село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ого неначе не було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 кожне згарище священне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в місті розкопали рів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в нім — тіла, і на горі —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вої батьки і наречена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копуєш і чистиш кріс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деш з повстанцями у ліс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ежею кінно і оружно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акета вгору йде - «Алярм!»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це вона - твоя зоря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довга, а яка ж ясна. 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рунжий, _ хорунжий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 xml:space="preserve">Пізнаєш шлях, побачиш ціль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 сповнення обітниці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кличуть Бог і Україна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славний двоколірний стяг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сяє у твоїх руках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Дороговказом по руїні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зримий кулемет заграв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/>
      </w:pPr>
      <w:r>
        <w:rPr>
          <w:sz w:val="32"/>
          <w:szCs w:val="32"/>
          <w:lang w:val="uk-UA"/>
        </w:rPr>
        <w:t xml:space="preserve">Мелодію нічних заграв,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Життя без помсти осоружне.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і Варшава, ні Москва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ствердять тут свої права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 це ти покладеш життя.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рунжий, хорунжий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щадок підлого раба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ий кричить тобі: «Ганьба!»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марить більшовицьким «раєм»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встигне кинутись назад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и кільцями ручних гранат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Життям зарученим заграєш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хання не заступить шлях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бі роковано в зірках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хто не втримається поруч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амотній легше йде у бій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обі лишаючи набій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 вимаршу вперед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гору, і вгору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обличчях блазнів грає лють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дови зрадників плюють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 згадці імені твого, недармо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Їм ріжуть слух твої пісні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се ввижається вві сні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хід московського жандарма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чути крок нових полків,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Юнацькі погляди палкі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водять, що не вмерла мужність.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звіту правді «вправо глянь!»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ерою визвольних змагань,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вінчаний із майбуттям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рунжий, хорунжий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0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Лемківщина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Як часто я бачу вві сні украдені гори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Котрі стережуть від мене прикордонні дозори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Я там ніколи не був, хтозна, чи буду колись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а ще півстоліття тому мої батьки там жили.</w:t>
      </w:r>
    </w:p>
    <w:p>
      <w:pPr>
        <w:pStyle w:val="Normal"/>
        <w:shd w:fill="FFFFFF" w:val="clear"/>
        <w:autoSpaceDE w:val="false"/>
        <w:ind w:left="1980" w:hanging="0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>Але там, на Лемківщині, наші місця святі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>Там на Лемківщині ще стоять</w:t>
      </w:r>
      <w:r>
        <w:rPr>
          <w:smallCap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наші хати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Як ти, Лемківщино, живеш без нас на самоті?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Чи не зогнили, не поржавіли хрест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могилах дідів?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по світу розкидані, неначе жиди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Хто дав право вершить нашу долю? —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ші "старші брати"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ори повиті туманом — хто мені їх верне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Знаю, десь там понад Сяном є ті, що чекають мене.</w:t>
      </w:r>
    </w:p>
    <w:p>
      <w:pPr>
        <w:pStyle w:val="Normal"/>
        <w:shd w:fill="FFFFFF" w:val="clear"/>
        <w:autoSpaceDE w:val="false"/>
        <w:ind w:left="1980" w:hanging="0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ле там, на Лемківщині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І я знову </w:t>
      </w:r>
      <w:r>
        <w:rPr>
          <w:sz w:val="32"/>
          <w:szCs w:val="32"/>
          <w:lang w:val="uk-UA"/>
        </w:rPr>
        <w:t>ночами не сплю, мов сновида якийсь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знаю — мій шлях туди не буде легкий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там, де кінчаються гори, — </w:t>
      </w:r>
      <w:r>
        <w:rPr>
          <w:bCs/>
          <w:sz w:val="32"/>
          <w:szCs w:val="32"/>
          <w:lang w:val="uk-UA"/>
        </w:rPr>
        <w:t xml:space="preserve">там </w:t>
      </w:r>
      <w:r>
        <w:rPr>
          <w:sz w:val="32"/>
          <w:szCs w:val="32"/>
          <w:lang w:val="uk-UA"/>
        </w:rPr>
        <w:t xml:space="preserve">щастя нема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У горах свої закони, а навколо тюрма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>Але там, на Лемківщині..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0" w:leader="none"/>
        </w:tabs>
        <w:autoSpaceDE w:val="false"/>
        <w:jc w:val="center"/>
        <w:outlineLvl w:val="0"/>
        <w:rPr>
          <w:b/>
          <w:b/>
          <w:iCs/>
          <w:caps/>
          <w:sz w:val="32"/>
          <w:szCs w:val="32"/>
          <w:lang w:val="uk-UA"/>
        </w:rPr>
      </w:pPr>
      <w:r>
        <w:rPr>
          <w:b/>
          <w:iCs/>
          <w:caps/>
          <w:sz w:val="32"/>
          <w:szCs w:val="32"/>
          <w:lang w:val="uk-UA"/>
        </w:rPr>
        <w:t>Там під Львівським замком</w:t>
      </w:r>
    </w:p>
    <w:p>
      <w:pPr>
        <w:pStyle w:val="Normal"/>
        <w:shd w:fill="FFFFFF" w:val="clear"/>
        <w:autoSpaceDE w:val="false"/>
        <w:ind w:left="1980" w:hanging="0"/>
        <w:rPr>
          <w:rFonts w:ascii="Arial" w:hAnsi="Arial" w:cs="Arial"/>
          <w:b/>
          <w:b/>
          <w:iCs/>
          <w:caps/>
          <w:sz w:val="32"/>
          <w:szCs w:val="32"/>
          <w:lang w:val="uk-UA"/>
        </w:rPr>
      </w:pPr>
      <w:r>
        <w:rPr>
          <w:rFonts w:cs="Arial" w:ascii="Arial" w:hAnsi="Arial"/>
          <w:b/>
          <w:iCs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Там, під Львівським замком, старий дуб стояв..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ам, під Львівським замком, старий дуб стояв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під тим дубочком партизан лежав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лежить, не дише, він неначе спить..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лежить, не дише, він неначе спить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олоті кучері вітер шелестить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д ним стара мати стомлена стоїть..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д ним стара мати стомлена стоїть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до свого сина тихо говорить: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"Сину ж ти мій, сину, дитино моя..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ину ж ти мій, сину, дитино моя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ли б тя не вбили, якби не війна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Було вас у батька п'ятеро синів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Було вас у батька п'ятеро синів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був наймолодший, сину наш Андрій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ти був маленький, батько воював..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ти був маленький, батько воював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за Україну голову поклав."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А позаду неї отаман стоїть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А позаду неї отаман стоїть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иха щось шепоче, стиха говорить: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"Не плач, стара мати — син героєм став..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плач, стара мати — син героєм став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за Україну голову поклав."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сока могила, хрест березовий...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сока могила, хрест березовий,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на тому хресті — тризуб золотий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0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ЕТО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Я піднімаюсь на поверх </w:t>
      </w:r>
      <w:r>
        <w:rPr>
          <w:bCs/>
          <w:sz w:val="32"/>
          <w:szCs w:val="32"/>
          <w:lang w:val="uk-UA"/>
        </w:rPr>
        <w:t>третій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Я відкриваю друге вікно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І перше, що я побачу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буде воно — "Ето"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-о-о-о-о-о!  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прийду завтра увечір до тебе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візьму з собою червоне вино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двері відчиниш, І я побачу: воно — "Ето".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 xml:space="preserve">О-о-о-о-о-о!   </w:t>
      </w:r>
      <w:r>
        <w:rPr>
          <w:i/>
          <w:iCs/>
          <w:sz w:val="32"/>
          <w:szCs w:val="32"/>
          <w:lang w:val="uk-UA"/>
        </w:rPr>
        <w:t>(2)</w:t>
      </w:r>
    </w:p>
    <w:p>
      <w:pPr>
        <w:pStyle w:val="Normal"/>
        <w:shd w:fill="FFFFFF" w:val="clear"/>
        <w:autoSpaceDE w:val="false"/>
        <w:ind w:left="1980" w:hanging="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свій старий телевізор вмикаю.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канали міняю — шукаю кіно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чима впираюсь в програму "Время",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знову бачу воно — "Ето".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-о-о-о-о-о!  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0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Жовта субмарина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980" w:hanging="0"/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>Народився я в селі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 бідній фермерській сім'ї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Ні корови, ні свині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ільки образ на стіні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наш тато столяр є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нам човен збудує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ілу ніч він майстрував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А на ранок човен став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i/>
          <w:iCs/>
          <w:sz w:val="32"/>
          <w:szCs w:val="32"/>
          <w:lang w:val="uk-UA"/>
        </w:rPr>
        <w:t>Приспів: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Всі ми живемо в жовтому човні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В жовтому човні, в жовтому човні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А наш човен човгає по дні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овгає по дні, човгає по дні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 підем в далекий край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ім говоримо "ґуд бай"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 мандруємо весь час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співаємо для вас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outlineLvl w:val="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Приспів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iCs/>
          <w:caps/>
          <w:sz w:val="32"/>
          <w:szCs w:val="32"/>
          <w:lang w:val="uk-UA"/>
        </w:rPr>
      </w:pPr>
      <w:r>
        <w:rPr>
          <w:b/>
          <w:iCs/>
          <w:caps/>
          <w:sz w:val="32"/>
          <w:szCs w:val="32"/>
          <w:lang w:val="uk-UA"/>
        </w:rPr>
        <w:t>Дочка мельника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iCs/>
          <w:caps/>
          <w:sz w:val="32"/>
          <w:szCs w:val="32"/>
          <w:lang w:val="uk-UA"/>
        </w:rPr>
      </w:pPr>
      <w:r>
        <w:rPr>
          <w:b/>
          <w:iCs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В мельника, чий млин на </w:t>
      </w:r>
      <w:r>
        <w:rPr>
          <w:bCs/>
          <w:sz w:val="32"/>
          <w:szCs w:val="32"/>
          <w:lang w:val="uk-UA"/>
        </w:rPr>
        <w:t>горі, чарівна дочка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А у мене хата стара і в саду бузочок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bCs/>
          <w:sz w:val="32"/>
          <w:szCs w:val="32"/>
          <w:lang w:val="uk-UA"/>
        </w:rPr>
        <w:t xml:space="preserve">Я </w:t>
      </w:r>
      <w:r>
        <w:rPr>
          <w:sz w:val="32"/>
          <w:szCs w:val="32"/>
          <w:lang w:val="uk-UA"/>
        </w:rPr>
        <w:t xml:space="preserve">лежу й дивлюся у небо на білі хмари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пастух Свирид на горі пасе отару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арнії волошки цвітуть в моїм садочку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іще гарнішії очі в мельника дочки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т лежу й сумую один біля ставочку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 люблю я більше за все мельника дочку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мельника, чий млин на горі, чарівна дочка.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у мене хата стара і в саду бузочок.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лежу й дивлюся у небо на білі хмари.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пастух Свирид на горі пасе отару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0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Роксоляна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Стара кав'ярня в центрі Львова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Я зайшов туди раптово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и сиділа край столічка в глибині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Філіжанку з порцеляни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Еліґантсько, двома пальцями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тримала    і посміхалась мені.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Приспів:</w:t>
      </w:r>
    </w:p>
    <w:p>
      <w:pPr>
        <w:pStyle w:val="Normal"/>
        <w:shd w:fill="FFFFFF" w:val="clear"/>
        <w:autoSpaceDE w:val="false"/>
        <w:ind w:left="1980" w:hanging="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ксоляно,   мені бракує твоїх уст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ксоляно, мені бракує твоїх очей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ксоляно, мені бракує твого бюсту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ксоляно, і тих шальонпх ночей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 xml:space="preserve">Потім ми шпацерували, пили </w:t>
      </w:r>
      <w:r>
        <w:rPr>
          <w:bCs/>
          <w:sz w:val="32"/>
          <w:szCs w:val="32"/>
          <w:lang w:val="uk-UA"/>
        </w:rPr>
        <w:t xml:space="preserve">пиво </w:t>
      </w:r>
      <w:r>
        <w:rPr>
          <w:sz w:val="32"/>
          <w:szCs w:val="32"/>
          <w:lang w:val="uk-UA"/>
        </w:rPr>
        <w:t>з дерунами,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sz w:val="32"/>
          <w:szCs w:val="32"/>
          <w:lang w:val="uk-UA"/>
        </w:rPr>
        <w:t xml:space="preserve">І шампан, і горілку, й </w:t>
      </w:r>
      <w:r>
        <w:rPr>
          <w:bCs/>
          <w:sz w:val="32"/>
          <w:szCs w:val="32"/>
          <w:lang w:val="uk-UA"/>
        </w:rPr>
        <w:t xml:space="preserve">Каберне. 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bCs/>
          <w:sz w:val="32"/>
          <w:szCs w:val="32"/>
          <w:lang w:val="uk-UA"/>
        </w:rPr>
        <w:t xml:space="preserve">Потім ніц не </w:t>
      </w:r>
      <w:r>
        <w:rPr>
          <w:sz w:val="32"/>
          <w:szCs w:val="32"/>
          <w:lang w:val="uk-UA"/>
        </w:rPr>
        <w:t xml:space="preserve">пам'ятаю. Рано очі відкриваю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А біля ліжка — </w:t>
      </w:r>
      <w:r>
        <w:rPr>
          <w:bCs/>
          <w:sz w:val="32"/>
          <w:szCs w:val="32"/>
          <w:lang w:val="uk-UA"/>
        </w:rPr>
        <w:t>сине твое комбіне.</w:t>
      </w:r>
    </w:p>
    <w:p>
      <w:pPr>
        <w:pStyle w:val="Normal"/>
        <w:shd w:fill="FFFFFF" w:val="clear"/>
        <w:autoSpaceDE w:val="false"/>
        <w:ind w:left="1980" w:hanging="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Приспів.</w:t>
      </w:r>
    </w:p>
    <w:p>
      <w:pPr>
        <w:pStyle w:val="Normal"/>
        <w:shd w:fill="FFFFFF" w:val="clear"/>
        <w:autoSpaceDE w:val="false"/>
        <w:ind w:left="1980" w:hanging="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на рано в понеділок щось ми к споднях засвербіло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пахвину аж до виразки розтер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ірортутну мазь </w:t>
      </w:r>
      <w:r>
        <w:rPr>
          <w:bCs/>
          <w:sz w:val="32"/>
          <w:szCs w:val="32"/>
          <w:lang w:val="uk-UA"/>
        </w:rPr>
        <w:t xml:space="preserve">купив і мастив, </w:t>
      </w:r>
      <w:r>
        <w:rPr>
          <w:sz w:val="32"/>
          <w:szCs w:val="32"/>
          <w:lang w:val="uk-UA"/>
        </w:rPr>
        <w:t xml:space="preserve">мастив, мастив.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Роксоляно, з ким тобі файно </w:t>
      </w:r>
      <w:r>
        <w:rPr>
          <w:bCs/>
          <w:sz w:val="32"/>
          <w:szCs w:val="32"/>
          <w:lang w:val="uk-UA"/>
        </w:rPr>
        <w:t>тепер?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  <w:t>Приспів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0" w:leader="none"/>
        </w:tabs>
        <w:autoSpaceDE w:val="false"/>
        <w:jc w:val="center"/>
        <w:outlineLvl w:val="0"/>
        <w:rPr>
          <w:b/>
          <w:b/>
          <w:bCs/>
          <w:iCs/>
          <w:caps/>
          <w:sz w:val="32"/>
          <w:szCs w:val="32"/>
          <w:lang w:val="uk-UA"/>
        </w:rPr>
      </w:pPr>
      <w:r>
        <w:rPr>
          <w:b/>
          <w:bCs/>
          <w:iCs/>
          <w:caps/>
          <w:sz w:val="32"/>
          <w:szCs w:val="32"/>
          <w:lang w:val="uk-UA"/>
        </w:rPr>
        <w:t>Колискова для сонця</w:t>
      </w:r>
    </w:p>
    <w:p>
      <w:pPr>
        <w:pStyle w:val="Normal"/>
        <w:shd w:fill="FFFFFF" w:val="clear"/>
        <w:autoSpaceDE w:val="false"/>
        <w:ind w:left="1980" w:hanging="0"/>
        <w:rPr>
          <w:b/>
          <w:b/>
          <w:bCs/>
          <w:iCs/>
          <w:caps/>
          <w:sz w:val="32"/>
          <w:szCs w:val="32"/>
          <w:lang w:val="uk-UA"/>
        </w:rPr>
      </w:pPr>
      <w:r>
        <w:rPr>
          <w:b/>
          <w:bCs/>
          <w:iCs/>
          <w:cap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Шумить вітерець і колише полин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Сиджу на траві і дивлюсь в далечінь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Як сонце </w:t>
      </w:r>
      <w:r>
        <w:rPr>
          <w:bCs/>
          <w:sz w:val="32"/>
          <w:szCs w:val="32"/>
          <w:lang w:val="uk-UA"/>
        </w:rPr>
        <w:t xml:space="preserve">поволі </w:t>
      </w:r>
      <w:r>
        <w:rPr>
          <w:sz w:val="32"/>
          <w:szCs w:val="32"/>
          <w:lang w:val="uk-UA"/>
        </w:rPr>
        <w:t>збирається спати лягати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Йому колискову співає ріка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Парує з хмаринок перина м'яка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Я хочу "добраніч" йому побажати.</w:t>
      </w:r>
    </w:p>
    <w:p>
      <w:pPr>
        <w:pStyle w:val="Normal"/>
        <w:shd w:fill="FFFFFF" w:val="clear"/>
        <w:autoSpaceDE w:val="false"/>
        <w:ind w:left="1980" w:hanging="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Приспів:</w:t>
      </w:r>
    </w:p>
    <w:p>
      <w:pPr>
        <w:pStyle w:val="Normal"/>
        <w:shd w:fill="FFFFFF" w:val="clear"/>
        <w:autoSpaceDE w:val="false"/>
        <w:ind w:left="1980" w:hanging="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Добраніч, сонце, добраніч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Бажаю тобі кольорових снів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З подихом хвойного лісу і шумом гірської ріки, 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Сил набирайся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Щоб зігріти ранок напровесні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адісним помахом дужої сонячної руки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Як швидко в минуле роки пронеслись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І мрії дитинства з туманом злились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Як шкода, що їх вже назад не повернеш ніколи.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Та Сонце встає, як вставало колись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І я разом з вітром втікаю увись,</w:t>
      </w:r>
    </w:p>
    <w:p>
      <w:pPr>
        <w:pStyle w:val="Normal"/>
        <w:shd w:fill="FFFFFF" w:val="clear"/>
        <w:autoSpaceDE w:val="false"/>
        <w:ind w:left="1980" w:hanging="0"/>
        <w:rPr>
          <w:sz w:val="32"/>
          <w:szCs w:val="32"/>
        </w:rPr>
      </w:pPr>
      <w:r>
        <w:rPr>
          <w:sz w:val="32"/>
          <w:szCs w:val="32"/>
          <w:lang w:val="uk-UA"/>
        </w:rPr>
        <w:t>Щоб знову для нього співати колискову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ind w:left="1980" w:hanging="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Приспі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3674110" cy="24155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Derby" w:ascii="Derby" w:hAnsi="Derby"/>
          <w:sz w:val="52"/>
          <w:szCs w:val="52"/>
          <w:lang w:val="uk-UA"/>
        </w:rPr>
        <w:t>Зм</w:t>
      </w:r>
      <w:r>
        <w:rPr>
          <w:rFonts w:cs="GlasnostExtraboldFWF" w:ascii="GlasnostExtraboldFWF" w:hAnsi="GlasnostExtraboldFWF"/>
          <w:sz w:val="52"/>
          <w:szCs w:val="52"/>
          <w:lang w:val="uk-UA"/>
        </w:rPr>
        <w:t>і</w:t>
      </w:r>
      <w:r>
        <w:rPr>
          <w:rFonts w:cs="Derby" w:ascii="Derby" w:hAnsi="Derby"/>
          <w:sz w:val="52"/>
          <w:szCs w:val="52"/>
          <w:lang w:val="uk-UA"/>
        </w:rPr>
        <w:t>ст</w:t>
      </w:r>
    </w:p>
    <w:p>
      <w:pPr>
        <w:pStyle w:val="Normal"/>
        <w:jc w:val="center"/>
        <w:rPr>
          <w:rFonts w:ascii="Derby" w:hAnsi="Derby" w:cs="Derby"/>
          <w:sz w:val="32"/>
          <w:szCs w:val="32"/>
          <w:lang w:val="uk-UA"/>
        </w:rPr>
      </w:pPr>
      <w:r>
        <w:rPr>
          <w:rFonts w:cs="Derby" w:ascii="Derby" w:hAnsi="Derby"/>
          <w:sz w:val="32"/>
          <w:szCs w:val="32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926"/>
      </w:tblGrid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Таборовий правильник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>
                <w:sz w:val="32"/>
                <w:szCs w:val="32"/>
                <w:lang w:val="uk-UA"/>
              </w:rPr>
              <w:t xml:space="preserve">Абетка Морзе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>
                <w:sz w:val="32"/>
                <w:szCs w:val="32"/>
                <w:lang w:val="uk-UA"/>
              </w:rPr>
              <w:t xml:space="preserve">Семафор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>
                <w:sz w:val="32"/>
                <w:szCs w:val="32"/>
                <w:lang w:val="uk-UA"/>
              </w:rPr>
              <w:t xml:space="preserve">Гімн закарпатських пластунів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>
                <w:sz w:val="32"/>
                <w:szCs w:val="32"/>
                <w:lang w:val="uk-UA"/>
              </w:rPr>
              <w:t xml:space="preserve">Гімн Пласту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>
                <w:sz w:val="32"/>
                <w:szCs w:val="32"/>
                <w:lang w:val="uk-UA"/>
              </w:rPr>
              <w:t xml:space="preserve">Пластовий Обіт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Царю небесний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Гей-гу, гей-га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Сіріли у сумерках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Не журіться, юні друзі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bCs/>
                <w:sz w:val="32"/>
                <w:szCs w:val="32"/>
                <w:u w:val="single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  <w:t xml:space="preserve">Ніч вже йде </w:t>
            </w:r>
            <w:r>
              <w:rPr>
                <w:bCs/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bCs/>
                <w:sz w:val="32"/>
                <w:szCs w:val="32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  <w:t>8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Чорні хлопці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Вона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Гуцулка Ксеня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Шабелина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оли у путь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1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Старенький трамвай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Хтось тай вродиться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3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Ой у лузі червона калина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4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Ми йдем вперед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4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bCs/>
                <w:sz w:val="32"/>
                <w:szCs w:val="32"/>
                <w:u w:val="single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  <w:t xml:space="preserve">Лента за лентою </w:t>
            </w:r>
            <w:r>
              <w:rPr>
                <w:bCs/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bCs/>
                <w:sz w:val="32"/>
                <w:szCs w:val="32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  <w:t>15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Гей степами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6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омарик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6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bCs/>
                <w:sz w:val="32"/>
                <w:szCs w:val="32"/>
                <w:u w:val="single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  <w:t xml:space="preserve">Хорунжий </w:t>
            </w:r>
            <w:r>
              <w:rPr>
                <w:bCs/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bCs/>
                <w:sz w:val="32"/>
                <w:szCs w:val="32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  <w:t>17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Лемківщина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iCs/>
                <w:sz w:val="32"/>
                <w:szCs w:val="32"/>
                <w:u w:val="single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 xml:space="preserve">Там під Львівським замком </w:t>
            </w:r>
            <w:r>
              <w:rPr>
                <w:iCs/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19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ЕТО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0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Жовта субмарина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1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iCs/>
                <w:sz w:val="32"/>
                <w:szCs w:val="32"/>
                <w:u w:val="single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 xml:space="preserve">Дочка мельника </w:t>
            </w:r>
            <w:r>
              <w:rPr>
                <w:iCs/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  <w:t>22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Роксоляна </w:t>
            </w:r>
            <w:r>
              <w:rPr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</w:t>
            </w:r>
          </w:p>
        </w:tc>
      </w:tr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bCs/>
                <w:iCs/>
                <w:sz w:val="32"/>
                <w:szCs w:val="32"/>
                <w:u w:val="single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 xml:space="preserve">Колискова для сонця </w:t>
            </w:r>
            <w:r>
              <w:rPr>
                <w:bCs/>
                <w:iCs/>
                <w:sz w:val="32"/>
                <w:szCs w:val="32"/>
                <w:u w:val="single"/>
                <w:lang w:val="uk-UA"/>
              </w:rPr>
              <w:tab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32"/>
                <w:szCs w:val="32"/>
                <w:lang w:val="uk-UA"/>
              </w:rPr>
            </w:pPr>
            <w:r>
              <w:rPr>
                <w:bCs/>
                <w:iCs/>
                <w:sz w:val="32"/>
                <w:szCs w:val="32"/>
                <w:lang w:val="uk-UA"/>
              </w:rPr>
              <w:t>23</w:t>
            </w:r>
          </w:p>
        </w:tc>
      </w:tr>
    </w:tbl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418" w:right="851" w:gutter="0" w:header="357" w:top="899" w:footer="74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Derby" w:hAnsi="Derby" w:cs="Derby"/>
          <w:sz w:val="32"/>
          <w:szCs w:val="32"/>
          <w:lang w:val="uk-UA"/>
        </w:rPr>
      </w:pPr>
      <w:r>
        <w:rPr>
          <w:rFonts w:cs="Derby" w:ascii="Derby" w:hAnsi="Derby"/>
          <w:sz w:val="32"/>
          <w:szCs w:val="32"/>
          <w:lang w:val="uk-UA"/>
        </w:rPr>
        <w:t>Для нотаток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Derby" w:hAnsi="Derby" w:cs="Derby"/>
          <w:sz w:val="32"/>
          <w:szCs w:val="32"/>
          <w:lang w:val="en-US"/>
        </w:rPr>
      </w:pPr>
      <w:r>
        <w:rPr>
          <w:rFonts w:cs="Derby" w:ascii="Derby" w:hAnsi="Derby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Derby" w:hAnsi="Derby" w:cs="Derby"/>
          <w:sz w:val="32"/>
          <w:szCs w:val="32"/>
          <w:lang w:val="uk-UA"/>
        </w:rPr>
      </w:pPr>
      <w:r>
        <w:rPr>
          <w:rFonts w:cs="Derby" w:ascii="Derby" w:hAnsi="Derby"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Derby" w:hAnsi="Derby" w:cs="Derby"/>
          <w:sz w:val="32"/>
          <w:szCs w:val="32"/>
          <w:lang w:val="uk-UA"/>
        </w:rPr>
      </w:pPr>
      <w:r>
        <w:rPr>
          <w:rFonts w:cs="Derby" w:ascii="Derby" w:hAnsi="Derby"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Derby" w:ascii="Derby" w:hAnsi="Derby"/>
          <w:sz w:val="40"/>
          <w:szCs w:val="40"/>
          <w:lang w:val="uk-UA"/>
        </w:rPr>
        <w:t>Три головн</w:t>
      </w:r>
      <w:r>
        <w:rPr>
          <w:rFonts w:cs="Derby" w:ascii="Derby" w:hAnsi="Derby"/>
          <w:sz w:val="40"/>
          <w:szCs w:val="40"/>
          <w:lang w:val="en-US"/>
        </w:rPr>
        <w:t>i</w:t>
      </w:r>
      <w:r>
        <w:rPr>
          <w:rFonts w:cs="Arial Black" w:ascii="Arial Black" w:hAnsi="Arial Black"/>
          <w:sz w:val="40"/>
          <w:szCs w:val="40"/>
          <w:lang w:val="uk-UA"/>
        </w:rPr>
        <w:t xml:space="preserve"> </w:t>
      </w:r>
      <w:r>
        <w:rPr>
          <w:rFonts w:cs="Derby" w:ascii="Derby" w:hAnsi="Derby"/>
          <w:sz w:val="40"/>
          <w:szCs w:val="40"/>
          <w:lang w:val="uk-UA"/>
        </w:rPr>
        <w:t>обов'язки пласту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Derby" w:hAnsi="Derby" w:cs="Derby"/>
          <w:b/>
          <w:b/>
          <w:sz w:val="40"/>
          <w:szCs w:val="40"/>
          <w:lang w:val="uk-UA"/>
        </w:rPr>
      </w:pPr>
      <w:r>
        <w:rPr>
          <w:rFonts w:cs="Derby" w:ascii="Derby" w:hAnsi="Derby"/>
          <w:b/>
          <w:sz w:val="40"/>
          <w:szCs w:val="4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2520" w:hanging="540"/>
        <w:outlineLvl w:val="0"/>
        <w:rPr>
          <w:sz w:val="40"/>
          <w:szCs w:val="40"/>
          <w:lang w:val="uk-UA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45415</wp:posOffset>
            </wp:positionH>
            <wp:positionV relativeFrom="paragraph">
              <wp:posOffset>235585</wp:posOffset>
            </wp:positionV>
            <wp:extent cx="5912485" cy="76581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uk-UA"/>
        </w:rPr>
        <w:t>Бути вірним Богові і Україн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2520" w:hanging="540"/>
        <w:outlineLvl w:val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омагати інши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2520" w:hanging="540"/>
        <w:outlineLvl w:val="0"/>
        <w:rPr/>
      </w:pPr>
      <w:r>
        <w:rPr>
          <w:sz w:val="40"/>
          <w:szCs w:val="40"/>
          <w:lang w:val="uk-UA"/>
        </w:rPr>
        <w:t>Жити за Пластовим Законом і слухатись пластового провод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Derby" w:hAnsi="Derby" w:cs="Derby"/>
          <w:sz w:val="40"/>
          <w:szCs w:val="40"/>
          <w:lang w:val="uk-UA"/>
        </w:rPr>
      </w:pPr>
      <w:r>
        <w:rPr>
          <w:rFonts w:cs="Derby" w:ascii="Derby" w:hAnsi="Derby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Derby" w:hAnsi="Derby" w:cs="Derby"/>
          <w:sz w:val="40"/>
          <w:szCs w:val="40"/>
          <w:lang w:val="uk-UA"/>
        </w:rPr>
      </w:pPr>
      <w:r>
        <w:rPr>
          <w:rFonts w:cs="Derby" w:ascii="Derby" w:hAnsi="Derby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Derby" w:hAnsi="Derby" w:cs="Derby"/>
          <w:sz w:val="40"/>
          <w:szCs w:val="40"/>
          <w:lang w:val="uk-UA"/>
        </w:rPr>
      </w:pPr>
      <w:r>
        <w:rPr>
          <w:rFonts w:cs="Derby" w:ascii="Derby" w:hAnsi="Derby"/>
          <w:sz w:val="40"/>
          <w:szCs w:val="40"/>
          <w:lang w:val="uk-UA"/>
        </w:rPr>
        <w:t>Пластовий Закон</w:t>
      </w:r>
    </w:p>
    <w:p>
      <w:pPr>
        <w:pStyle w:val="Normal"/>
        <w:jc w:val="center"/>
        <w:rPr>
          <w:rFonts w:ascii="Derby" w:hAnsi="Derby" w:cs="Derby"/>
          <w:sz w:val="40"/>
          <w:szCs w:val="40"/>
          <w:lang w:val="uk-UA"/>
        </w:rPr>
      </w:pPr>
      <w:r>
        <w:rPr>
          <w:rFonts w:cs="Derby" w:ascii="Derby" w:hAnsi="Derby"/>
          <w:sz w:val="40"/>
          <w:szCs w:val="4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ластун слов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ластун сумлін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ластун точн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ластун ощадн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ластун справедлив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ластун увічлив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ластун братерський і доброзичлив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ластун зрівноваж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ластун корис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ластун слухняний пластовій старши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ластун пиль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ластун дбає про своє здоров'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ластун любить красу й дбає про не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  <w:lang w:val="en-US"/>
        </w:rPr>
      </w:pPr>
      <w:r>
        <w:rPr>
          <w:sz w:val="40"/>
          <w:szCs w:val="40"/>
          <w:lang w:val="uk-UA"/>
        </w:rPr>
        <w:t>Пластун завжди доброї гадки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ласт – Національна скаутська організація України</w:t>
      </w:r>
    </w:p>
    <w:p>
      <w:pPr>
        <w:pStyle w:val="Normal"/>
        <w:rPr>
          <w:lang w:val="uk-UA"/>
        </w:rPr>
      </w:pPr>
      <w:r>
        <w:rPr>
          <w:lang w:val="uk-UA"/>
        </w:rPr>
        <w:t>Городоцька паланка</w:t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418" w:right="851" w:gutter="0" w:header="357" w:top="658" w:footer="74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slic`sDocument">
    <w:charset w:val="00"/>
    <w:family w:val="auto"/>
    <w:pitch w:val="variable"/>
  </w:font>
  <w:font w:name="Derby">
    <w:charset w:val="00"/>
    <w:family w:val="swiss"/>
    <w:pitch w:val="variable"/>
  </w:font>
  <w:font w:name="Ukrainian?Izhitsa">
    <w:charset w:val="00"/>
    <w:family w:val="swiss"/>
    <w:pitch w:val="variable"/>
  </w:font>
  <w:font w:name="Arial">
    <w:charset w:val="cc"/>
    <w:family w:val="swiss"/>
    <w:pitch w:val="variable"/>
  </w:font>
  <w:font w:name="GlasnostExtraboldFWF">
    <w:charset w:val="00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uk-UA"/>
      </w:rPr>
      <w:t xml:space="preserve">=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=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uk-UA"/>
      </w:rPr>
      <w:t xml:space="preserve">=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=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uk-UA"/>
      </w:rPr>
      <w:t xml:space="preserve">=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=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823085</wp:posOffset>
              </wp:positionH>
              <wp:positionV relativeFrom="paragraph">
                <wp:posOffset>147320</wp:posOffset>
              </wp:positionV>
              <wp:extent cx="43434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55pt,11.6pt" to="485.5pt,11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Cs w:val="26"/>
        <w:lang w:val="uk-UA"/>
      </w:rPr>
      <w:t>Книжечка таборови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5875</wp:posOffset>
              </wp:positionH>
              <wp:positionV relativeFrom="paragraph">
                <wp:posOffset>140335</wp:posOffset>
              </wp:positionV>
              <wp:extent cx="43434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5pt,11.05pt" to="340.7pt,11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Cs w:val="26"/>
        <w:lang w:val="uk-UA"/>
      </w:rPr>
      <w:t>Книжечка таборовик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605</wp:posOffset>
              </wp:positionH>
              <wp:positionV relativeFrom="paragraph">
                <wp:posOffset>144780</wp:posOffset>
              </wp:positionV>
              <wp:extent cx="434340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1.4pt" to="340.8pt,1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uk-UA"/>
      </w:rPr>
      <w:t>Книжечка таборови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</w:rPr>
    </w:pPr>
    <w:r>
      <w:rPr>
        <w:szCs w:val="2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">
    <w:lvl w:ilvl="0">
      <w:start w:val="1"/>
      <w:numFmt w:val="bullet"/>
      <w:lvlText w:val=""/>
      <w:lvlJc w:val="left"/>
      <w:pPr>
        <w:tabs>
          <w:tab w:val="num" w:pos="708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6.png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4:42:00Z</dcterms:created>
  <dc:creator>Slonyk</dc:creator>
  <dc:description/>
  <dc:language>en-US</dc:language>
  <cp:lastModifiedBy>Slonyk</cp:lastModifiedBy>
  <cp:lastPrinted>2006-07-31T00:12:00Z</cp:lastPrinted>
  <dcterms:modified xsi:type="dcterms:W3CDTF">2006-12-14T11:06:00Z</dcterms:modified>
  <cp:revision>7</cp:revision>
  <dc:subject/>
  <dc:title> </dc:title>
</cp:coreProperties>
</file>